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sz w:val="28"/>
          <w:szCs w:val="28"/>
        </w:rPr>
        <w:t>Uchwała Nr............</w:t>
      </w:r>
    </w:p>
    <w:p>
      <w:pPr>
        <w:pStyle w:val="Normal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ady Miasta Płocka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</w:t>
      </w:r>
      <w:r>
        <w:rPr>
          <w:rFonts w:cs="Verdana" w:ascii="Verdana" w:hAnsi="Verdana"/>
          <w:sz w:val="24"/>
          <w:szCs w:val="24"/>
        </w:rPr>
        <w:t>z dnia 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powierzenia reprezentowania Gminy Płock w Zgromadzeniu Związku Gmin Regionu Płocki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/>
          <w:iCs/>
          <w:sz w:val="22"/>
          <w:szCs w:val="22"/>
          <w:u w:val="none"/>
          <w:lang w:val="pl-PL" w:bidi="ar-SA"/>
        </w:rPr>
        <w:t xml:space="preserve">Na podstawie art. 18 ust. 1 i art. 70 ust. 2  ustawy z dnia 8 marca 1990 r. o samorządzie gminnym (Dz. U. z 2001 r.  Nr 142 poz. 1591, Dz. U. z 2002 r. Nr 23 poz. 220, Nr 62, poz. 558, Nr 113, poz. 984, Nr 214 poz. 1806, Nr 153, poz. 1271, Dz. U. z 2003 r. Nr 80, poz. 717, Nr 162, poz. 1568, Dz. U. z 2004 r. Nr  102, poz. 1055, Nr 116, poz. 1203, Dz. U.  z 2005 r. Nr 172, poz. 1441, Nr 175, poz. 1457, Dz. U z 2006 r. Nr 17, poz. 128, Nr 181, poz. 1337, Dz. U. z 2007 r. Nr 48 poz. 327, Nr 138, poz. 974, Nr 173, poz. 1218, Dz.U. z 2008 r., Nr 180, poz. 1111, Nr 223, poz. 1458, Dz.U. z 2009 r., Nr 52, poz.420, Nr 157, poz. 1241, Dz.U. z 2010 r. Nr 28, poz. 142 i 146, Nr 40, poz.230, Nr 106, poz. 675, Dz.U. z 2011 Nr 21, poz. 113, Nr 117, poz. 679, Nr 134, poz. 777, Nr 149, poz.887, Nr 217, poz. 1281, Dz.U. z 2012, poz. 567, Dz.U. z 2013, poz. 153) </w:t>
      </w:r>
      <w:r>
        <w:rPr>
          <w:rFonts w:cs="Arial" w:ascii="Arial" w:hAnsi="Arial"/>
          <w:sz w:val="22"/>
          <w:szCs w:val="22"/>
        </w:rPr>
        <w:t xml:space="preserve"> Rada Miasta Płocka  uchwala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wniosku Prezydenta Miasta Płocka  powierza się Zastępcy  Prezydenta Miasta Płocka ds. Polityki Społecznej –  Romanowi Siemiątkowskiemu reprezentowanie Gminy Płock  z prawem głosu w posiedzeniach Zgromadzenia Związku Gmin Regionu Płockieg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ezydentowi Miasta Płoc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zewodnicząc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dy Miasta Płoc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rtur Jaroszewsk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Zgodnie z art. 70 ustawy  z dnia 8 marca 1990r o samorządzie gminnym ( Dz.U. z 2001r Nr 142 poz.1591 z póź.zm) oraz </w:t>
      </w:r>
      <w:r>
        <w:rPr>
          <w:rFonts w:cs="Verdana" w:ascii="Verdana" w:hAnsi="Verdana"/>
          <w:sz w:val="22"/>
          <w:szCs w:val="22"/>
        </w:rPr>
        <w:t>§</w:t>
      </w:r>
      <w:r>
        <w:rPr>
          <w:rFonts w:cs="Verdana" w:ascii="Verdana" w:hAnsi="Verdana"/>
          <w:sz w:val="22"/>
          <w:szCs w:val="22"/>
        </w:rPr>
        <w:t xml:space="preserve"> 8 statutu Związku Gmin Regionu Płockiego w skład Zgromadzenia Związku wchodzą wójt, burmistrz, prezydent. Stosowanie do w/w ustawy na wniosek Prezydenta Rada Miasta Płocka może powierzyć reprezentowanie Gminy Płock Zastępcy Prezydenta. W przypadku niemożności uczestnictwa  Prezydenta  w Zgromadzeniu Związku Gmin Regionu Płockiego Gminę Płock będzie reprezentować Zastępca wskazany w uchwale Rady Miasta Płock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ek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70 ust. 2 ustawy z dnia 8 marca 1990r o samorządzie gminnym ( Dz.U. z 2001r. Nr 142, poz. 1591 ze zm) zwracam się z wnioskiem o podjęcie przez Radę Miasta Płocka uchwały w sprawie powierzenia Panu Romanowi Siemiątkowskiemu – Zastępcy Prezydenta Miasta Płocka ds. Polityki Społecznej reprezentowania Gminy Płock w Zgromadzeniach Związku Gmin Regionu Płockieg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Prezydent Miasta Płock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          Andrzej Nowakowski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załączeniu przekazuję  projekt uchwały wraz z uzasadnienie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3:31Z</dcterms:created>
  <dc:creator/>
  <dc:description/>
  <dc:language>en-US</dc:language>
  <cp:lastModifiedBy/>
  <cp:lastPrinted>2013-03-15T11:54:00Z</cp:lastPrinted>
  <dcterms:modified xsi:type="dcterms:W3CDTF">2013-03-15T11:11:00Z</dcterms:modified>
  <cp:revision>5</cp:revision>
  <dc:subject/>
  <dc:title/>
</cp:coreProperties>
</file>